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Lincoln Robinson</w:t>
      </w:r>
    </w:p>
    <w:p>
      <w:pPr>
        <w:pStyle w:val="Normal"/>
        <w:jc w:val="right"/>
        <w:rPr/>
      </w:pPr>
      <w:r>
        <w:rPr/>
        <w:t>EDU 221 – Dr. Grace</w:t>
      </w:r>
    </w:p>
    <w:p>
      <w:pPr>
        <w:pStyle w:val="Normal"/>
        <w:jc w:val="right"/>
        <w:rPr/>
      </w:pPr>
      <w:r>
        <w:rPr/>
        <w:t>2-12-08</w:t>
      </w:r>
    </w:p>
    <w:p>
      <w:pPr>
        <w:pStyle w:val="Normal"/>
        <w:jc w:val="center"/>
        <w:rPr>
          <w:sz w:val="26"/>
          <w:szCs w:val="26"/>
        </w:rPr>
      </w:pPr>
      <w:r>
        <w:rPr>
          <w:sz w:val="26"/>
          <w:szCs w:val="26"/>
        </w:rPr>
        <w:t>Chapter VII. Integrating Differentiated Instruction – Understanding by Design</w:t>
      </w:r>
    </w:p>
    <w:p>
      <w:pPr>
        <w:pStyle w:val="Normal"/>
        <w:rPr>
          <w:sz w:val="26"/>
          <w:szCs w:val="26"/>
        </w:rPr>
      </w:pPr>
      <w:r>
        <w:rPr>
          <w:sz w:val="26"/>
          <w:szCs w:val="26"/>
        </w:rPr>
        <w:tab/>
      </w:r>
    </w:p>
    <w:p>
      <w:pPr>
        <w:pStyle w:val="Normal"/>
        <w:rPr>
          <w:sz w:val="22"/>
          <w:szCs w:val="22"/>
        </w:rPr>
      </w:pPr>
      <w:r>
        <w:rPr>
          <w:sz w:val="26"/>
          <w:szCs w:val="26"/>
        </w:rPr>
        <w:tab/>
      </w:r>
      <w:r>
        <w:rPr>
          <w:sz w:val="22"/>
          <w:szCs w:val="22"/>
        </w:rPr>
        <w:t xml:space="preserve">Chapter seven discusses three methods that are effective in developing student understanding in the classroom. Students must be driven to look further into their learning, they must uncover material and grasp true understanding. Providing knowledge and developing skills will occur through repetition, but students must be able to put their learning to use by application and problem solving. Teachers who are able to relate content to real life, or who are able to give it a purpose will become more effective at getting their students engaged. In some instances teachers may promote student thinking by providing “open ended” questions, and other times teachers are required to do planning ahead of time to create lessons that uncover material for complete understanding. The first technique that proves to be an effective teaching method is developing essential questions. Each teaching lesson should be prepared around essential questions that present open ended thinking to students. Essential questions give students a good idea of what is to be accomplished through the lesson, and they should be something teachers come back to during there lessons often. It is important that essential questions relate to students and prove to have a purpose. Essential questions are must valuable when they are followed by other teaching techniques. After presenting the questions to a class, teachers must continue to drive student thinking by having them reflect on there thoughts. The second principle to consider when creating and teaching lessons is to include each of the six facets as a teaching means. Responsive teachers who actively differentiate in their classrooms are able to use these facets to promote in-depth thinking, and eventually self reflection among their students. Successful teachers all have one thing in common; they all put a large amount of effort and planning into their lessons. The acronym, “WHERETO,” has proved to be a useful tool for teachers as they design unit plans. “W” stands for; what they will learn, why they will learn that, and what will confirm their understanding. Teachers must clearly present the goals and expectations for each lesson, it give students a good idea of where they’re headed and what they’re responsible for. “H” stands for hook, how teachers will gain the attention of students so they become engaged in the material. The first “E” represents the need to equip students with the necessary tools required to gain knowledge of information through experiences that will help understanding of the important ideas. When educators present difficult and important material to students it is crucial that they allow time to; </w:t>
      </w:r>
      <w:r>
        <w:rPr>
          <w:b/>
          <w:sz w:val="22"/>
          <w:szCs w:val="22"/>
        </w:rPr>
        <w:t>r</w:t>
      </w:r>
      <w:r>
        <w:rPr>
          <w:sz w:val="22"/>
          <w:szCs w:val="22"/>
        </w:rPr>
        <w:t xml:space="preserve">ethink, </w:t>
      </w:r>
      <w:r>
        <w:rPr>
          <w:b/>
          <w:sz w:val="22"/>
          <w:szCs w:val="22"/>
        </w:rPr>
        <w:t>r</w:t>
      </w:r>
      <w:r>
        <w:rPr>
          <w:sz w:val="22"/>
          <w:szCs w:val="22"/>
        </w:rPr>
        <w:t xml:space="preserve">evise, and </w:t>
      </w:r>
      <w:r>
        <w:rPr>
          <w:b/>
          <w:sz w:val="22"/>
          <w:szCs w:val="22"/>
        </w:rPr>
        <w:t>r</w:t>
      </w:r>
      <w:r>
        <w:rPr>
          <w:sz w:val="22"/>
          <w:szCs w:val="22"/>
        </w:rPr>
        <w:t>efine. It has been proven that very few students are able to gain understanding with just one look at material. The second “E” stands for evaluation. How are teachers going to evaluate students work, and promote the idea of self-evaluation and reflection? Responsive teachers are able to practice differentiated instruction in their classrooms. Tailoring is how teachers present material in different ways according to student ability, student interest, and student needs. Lastly, “O” stands for the importance of organization. Teachers must carefully design unit outlines that focus on the sequence of lessons and assessments the maximize student understanding.</w:t>
      </w:r>
    </w:p>
    <w:p>
      <w:pPr>
        <w:pStyle w:val="Normal"/>
        <w:rPr>
          <w:sz w:val="22"/>
          <w:szCs w:val="22"/>
        </w:rPr>
      </w:pPr>
      <w:r>
        <w:rPr>
          <w:sz w:val="22"/>
          <w:szCs w:val="22"/>
        </w:rPr>
        <w:tab/>
        <w:t>After reading this chapter it is clear to me how important responsive teaching is in efficient classrooms. Responsive teaching starts with thorough planning, differentiated instruction and maybe most importantly, opportunity for self reflection for students. Students are in control of their learning experiences for the most part. It is extremely important that they are given time to put the big ideas together, to make sense out of content, and know that there is always a resource for help; the teacher.</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0:32:00Z</dcterms:created>
  <dc:creator>Lincoln</dc:creator>
  <dc:description/>
  <cp:keywords/>
  <dc:language>en-US</dc:language>
  <cp:lastModifiedBy>Lincoln</cp:lastModifiedBy>
  <dcterms:modified xsi:type="dcterms:W3CDTF">2008-02-13T13:54:00Z</dcterms:modified>
  <cp:revision>17</cp:revision>
  <dc:subject/>
  <dc:title/>
</cp:coreProperties>
</file>